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LIAISON NOTE TO EEP 8 (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-NAV response to  e-NAV1/11/1 from EEP 7/WG2/WP04;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roduct Template 5a – Racon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has the following observations about Product Template 5a: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rPr/>
      </w:pPr>
      <w:r>
        <w:rPr/>
        <w:t>The specifications included in Product Template 5a need detailed review. An example is USA MIL-STD-461E requirement RE102 where some sections are invalid for racons because the given test methods requires disassembly of the racon being tested, violating its electromagnetic integrity.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rPr/>
      </w:pPr>
      <w:r>
        <w:rPr/>
        <w:t>IALA has a recommended specification for racons (R-101). Product Template 5a supersedes R-101 in a number of areas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proposes the following: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"/>
        </w:numPr>
        <w:rPr/>
      </w:pPr>
      <w:r>
        <w:rPr/>
        <w:t>The committee will review the specifications listed in Product Template 5a, comment on their suitability and suggest additions and changes.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"/>
        </w:numPr>
        <w:rPr/>
      </w:pPr>
      <w:r>
        <w:rPr/>
        <w:t>The committee will review R-101 to determine suitable revision to harmonise with Product Template 5a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further proposes that this work be continued by the committee, intersessionally, with new draft revisions of Product Template 5a and R-101 to be reviewed by the committee at its next session (e-NAV 2).</w:t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8 -08-0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erly e-NAV1-working paper-0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03:00Z</dcterms:created>
  <dc:creator> </dc:creator>
  <dc:description/>
  <cp:keywords/>
  <dc:language>en-US</dc:language>
  <cp:lastModifiedBy> </cp:lastModifiedBy>
  <cp:lastPrinted>2006-10-09T15:11:00Z</cp:lastPrinted>
  <dcterms:modified xsi:type="dcterms:W3CDTF">2006-10-09T14:15:00Z</dcterms:modified>
  <cp:revision>7</cp:revision>
  <dc:subject/>
  <dc:title>e-NAV response to  e-NAV1/11/1 from EEP 7/WG2/WP04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7000123</vt:r8>
  </property>
  <property fmtid="{D5CDD505-2E9C-101B-9397-08002B2CF9AE}" pid="3" name="_AuthorEmail">
    <vt:lpwstr>paulm@tidelandsignal.com</vt:lpwstr>
  </property>
  <property fmtid="{D5CDD505-2E9C-101B-9397-08002B2CF9AE}" pid="4" name="_AuthorEmailDisplayName">
    <vt:lpwstr>Paul F. Mueller</vt:lpwstr>
  </property>
  <property fmtid="{D5CDD505-2E9C-101B-9397-08002B2CF9AE}" pid="5" name="_EmailSubject">
    <vt:lpwstr>more WG3 output papers</vt:lpwstr>
  </property>
  <property fmtid="{D5CDD505-2E9C-101B-9397-08002B2CF9AE}" pid="6" name="_ReviewingToolsShownOnce">
    <vt:lpwstr/>
  </property>
</Properties>
</file>